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900,1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00,1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09-11T08:11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